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r erstellen eine Catena vom Rhein zum Feldber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23520</wp:posOffset>
                </wp:positionV>
                <wp:extent cx="0" cy="6286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6pt" to="63pt,5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19075</wp:posOffset>
                </wp:positionV>
                <wp:extent cx="9838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andschaft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Einheite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36.7pt;mso-wrap-distance-left:9.05pt;mso-wrap-distance-right:9.05pt;mso-wrap-distance-top:0pt;mso-wrap-distance-bottom:0pt;margin-top:17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Landschafts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Einheit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23215</wp:posOffset>
                </wp:positionV>
                <wp:extent cx="8089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rof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25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rof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7345</wp:posOffset>
                </wp:positionH>
                <wp:positionV relativeFrom="paragraph">
                  <wp:posOffset>89535</wp:posOffset>
                </wp:positionV>
                <wp:extent cx="10039985" cy="3145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985" cy="314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6785" cy="3036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08" t="10864" r="3176" b="265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785" cy="303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0.55pt;height:247.65pt;mso-wrap-distance-left:9.05pt;mso-wrap-distance-right:9.05pt;mso-wrap-distance-top:0pt;mso-wrap-distance-bottom:0pt;margin-top: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36785" cy="3036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08" t="10864" r="3176" b="265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6785" cy="303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8430</wp:posOffset>
                </wp:positionV>
                <wp:extent cx="9838690" cy="2637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Boden-Nr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Bodentyp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Bode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rof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usgang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Geste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207.7pt;mso-wrap-distance-left:9.05pt;mso-wrap-distance-right:9.05pt;mso-wrap-distance-top:0pt;mso-wrap-distance-bottom:0pt;margin-top:10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Boden-Nr.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Bodentyp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Boden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rofi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usgangs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Geste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9829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5pt" to="75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47015</wp:posOffset>
                </wp:positionV>
                <wp:extent cx="9829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45pt" to="755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961515</wp:posOffset>
                </wp:positionV>
                <wp:extent cx="9829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4.45pt" to="755.95pt,1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45pt" to="72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6.45pt" to="116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45pt" to="117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6.45pt" to="171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6.45pt" to="215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45pt" to="216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45pt" to="270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45pt" to="314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6.45pt" to="612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45pt" to="315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6.45pt" to="413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.45pt" to="369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6.45pt" to="468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6.45pt" to="512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6.45pt" to="414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45pt" to="513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36.45pt" to="611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6.45pt" to="567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6.45pt" to="666pt,1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8200</wp:posOffset>
                </wp:positionH>
                <wp:positionV relativeFrom="paragraph">
                  <wp:posOffset>1732915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36.45pt" to="710.9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29700</wp:posOffset>
                </wp:positionH>
                <wp:positionV relativeFrom="paragraph">
                  <wp:posOffset>589915</wp:posOffset>
                </wp:positionV>
                <wp:extent cx="0" cy="1143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6.45pt" to="711pt,1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</w:r>
    </w:p>
    <w:sectPr>
      <w:type w:val="nextPage"/>
      <w:pgSz w:orient="landscape" w:w="16838" w:h="11906"/>
      <w:pgMar w:left="1134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5:12:00Z</dcterms:created>
  <dc:creator>Marianne Schmidt</dc:creator>
  <dc:description/>
  <dc:language>en-US</dc:language>
  <cp:lastModifiedBy>Marianne Schmidt</cp:lastModifiedBy>
  <dcterms:modified xsi:type="dcterms:W3CDTF">2008-04-17T20:34:00Z</dcterms:modified>
  <cp:revision>9</cp:revision>
  <dc:subject/>
  <dc:title/>
</cp:coreProperties>
</file>